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cenowy 1: artykuły mleczarsk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31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05"/>
        <w:gridCol w:w="916"/>
        <w:gridCol w:w="854"/>
        <w:gridCol w:w="1414"/>
        <w:gridCol w:w="1134"/>
        <w:gridCol w:w="1559"/>
        <w:gridCol w:w="1984"/>
        <w:gridCol w:w="1701"/>
        <w:gridCol w:w="269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p.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Asortyment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. miary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ć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ena jedn. nett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Jogurt owocowy opakowanie: 120g – 400g, różne smaki, zawartość tłuszczu do 2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gurt naturalny opakowanie: 120g – 400g, zawartość tłuszczu do 3%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fir, opakowanie: 150g – 400 g, zawartość tłuszczu do 3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ło extra kostka 200g – 250g, zawartość tłuszczu nie mniej niż 80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leko spożywcze opakowanie 5l, zawartość tłuszczu 2%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r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leko spożywcze opakowanie 1l, zawartość tłuszczu 2%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r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 biały półtłusty, opakowanie 250g/ foli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1 300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Serek kremowy,  opakowanie 120g – 140g smak naturalny oraz z dodatkami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ek homogenizowany, opakowanie 140g – 150g, różne smaki (słodkie, słone z dodatkami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 żółty (salami, gouda, edamski) zawartość tłuszczu nie mniej niż 30%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 topiony, opakowanie o wadze 100g, produkt o konsystencji kremowej; smaki różn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ek wiejski, opakowanie 200g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mietana homogenizowana kubek 300g – 400g, zawartość tłuszczu 18%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Śmietanka UHT, opakowanie 0,5l,  zawartość tłuszczu 12%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r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mietana homogenizowana kubek 300g – 400g, zawartość tłuszczu 12%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g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kern w:val="0"/>
                <w:szCs w:val="20"/>
                <w:lang w:eastAsia="pl-PL"/>
              </w:rPr>
            </w:pPr>
            <w:r>
              <w:rPr>
                <w:rFonts w:cs="Arial" w:ascii="Arial" w:hAnsi="Arial"/>
                <w:szCs w:val="20"/>
              </w:rPr>
              <w:t>Ser sałatkowy typu feta, opakowanie  nie większe niż 300 g, zawierający 12% tłuszczu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kern w:val="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Cs w:val="20"/>
                <w:lang w:eastAsia="pl-PL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ze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cenowy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31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05"/>
        <w:gridCol w:w="916"/>
        <w:gridCol w:w="854"/>
        <w:gridCol w:w="1414"/>
        <w:gridCol w:w="1134"/>
        <w:gridCol w:w="1559"/>
        <w:gridCol w:w="1984"/>
        <w:gridCol w:w="1701"/>
        <w:gridCol w:w="269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p.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ortyment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 miary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ena jedn. nett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ło extra kostka 200g – 250g, zawartość tłuszczu nie mniej niż 80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 biały półtłusty, opakowanie 250g/ foli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mietana homogenizowana kubek 300g – 400g, zawartość tłuszczu 18%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mietanka UHT, opakowanie 0,5l,  zawartość tłuszczu 30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r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ze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 xml:space="preserve">Cena oferty na </w:t>
      </w:r>
      <w:r>
        <w:rPr>
          <w:rFonts w:cs="Arial" w:ascii="Arial" w:hAnsi="Arial"/>
          <w:b/>
          <w:sz w:val="22"/>
          <w:szCs w:val="22"/>
        </w:rPr>
        <w:t>artykuły mleczarskie</w:t>
      </w: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= suma formularza cenowego 1 i formularza cenowego 2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20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Cena /netto/:……………słownie :…………………………………..zł……………..groszy</w:t>
      </w:r>
    </w:p>
    <w:p>
      <w:pPr>
        <w:pStyle w:val="Normal"/>
        <w:widowControl/>
        <w:suppressAutoHyphens w:val="false"/>
        <w:spacing w:lineRule="auto" w:line="360" w:before="0" w:after="20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Kwota podatku VAT:…… słownie :………………………………...zł……………..groszy</w:t>
      </w:r>
    </w:p>
    <w:p>
      <w:pPr>
        <w:pStyle w:val="Normal"/>
        <w:widowControl/>
        <w:suppressAutoHyphens w:val="false"/>
        <w:spacing w:lineRule="auto" w:line="360" w:before="0" w:after="20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Cena /brutto/: …………… słownie : ……………………………… zł……………..groszy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…………………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.dnia ………2025 r.  </w:t>
        <w:tab/>
        <w:tab/>
        <w:tab/>
        <w:tab/>
        <w:tab/>
        <w:tab/>
        <w:tab/>
        <w:tab/>
        <w:tab/>
        <w:t>……………………………………………</w:t>
        <w:tab/>
        <w:tab/>
        <w:tab/>
        <w:t xml:space="preserve">                 </w:t>
      </w:r>
    </w:p>
    <w:p>
      <w:pPr>
        <w:pStyle w:val="Normal"/>
        <w:widowControl/>
        <w:suppressAutoHyphens w:val="false"/>
        <w:spacing w:lineRule="auto" w:line="276"/>
        <w:ind w:left="4725" w:hanging="0"/>
        <w:rPr/>
      </w:pPr>
      <w:r>
        <w:rPr>
          <w:rFonts w:eastAsia="Arial" w:cs="Arial" w:ascii="Arial" w:hAnsi="Arial"/>
          <w:kern w:val="0"/>
          <w:sz w:val="22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ab/>
        <w:tab/>
        <w:tab/>
        <w:tab/>
        <w:tab/>
        <w:tab/>
        <w:tab/>
        <w:t xml:space="preserve"> (podpis osoby uprawnionej do                 </w:t>
      </w:r>
    </w:p>
    <w:p>
      <w:pPr>
        <w:pStyle w:val="Normal"/>
        <w:widowControl/>
        <w:suppressAutoHyphens w:val="false"/>
        <w:spacing w:lineRule="auto" w:line="276"/>
        <w:ind w:left="4725" w:hanging="0"/>
        <w:rPr/>
      </w:pPr>
      <w:r>
        <w:rPr>
          <w:rFonts w:eastAsia="Arial" w:cs="Arial" w:ascii="Arial" w:hAnsi="Arial"/>
          <w:kern w:val="0"/>
          <w:sz w:val="22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ab/>
        <w:tab/>
        <w:tab/>
        <w:tab/>
        <w:tab/>
        <w:tab/>
        <w:tab/>
        <w:t xml:space="preserve">   reprezentowania Wykonawcy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0:42:00Z</dcterms:created>
  <dc:creator>Oliwia</dc:creator>
  <dc:description/>
  <cp:keywords/>
  <dc:language>en-US</dc:language>
  <cp:lastModifiedBy>dps.kalina.lublin@outlook.com</cp:lastModifiedBy>
  <dcterms:modified xsi:type="dcterms:W3CDTF">2025-12-02T10:42:00Z</dcterms:modified>
  <cp:revision>2</cp:revision>
  <dc:subject/>
  <dc:title/>
</cp:coreProperties>
</file>